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MLET Study Gui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ct 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mood is stressed at the outset of the play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y does Marcellus tell Horatio to speak to the ghos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current events are discussed as the men await the ghos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possible reasons for the ghost’s appearance are discussed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unnatural happenings does Horatio equate with the ghost’s appearance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atmosphere of the court routine that begins Scene 2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attitude dominates Hamlet’s personality in Scene 2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does Hamlet’s soliloquy betray his melancholy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historical event might Shakespeare be using as reference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Hamlet’s personality when he is with Horatio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effect of Horatio’s news of the ghos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effect of Laerte’s talk with Ophelia in Scene 3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significance of Polonius’ advice to Laerte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In Scene 4, what facts emerge from Hamlet’s conversation with Horatio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does Hamlet approach the ghos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In Scene 5, why is the ghost’s reminder about his descent to Hell significan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unknowing irony in Hamlet’s reply to the ghos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amlet seems genuinely horrified at the ghost’s revelation.  Has he had no hint of evil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does Hamlet realize after talking with the gh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change of mood occurs with Scene 1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news does Ophelia bring Polonius?</w:t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meeting between the royal couple and Rosencrantz and Guildens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y is Fortinbras mentioned again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hamlet’s reception of Rosencrantz and Guildenstern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y is Hamlet excited about the player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importance of the reference to Jephthah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import of Hamlet’s speech to the player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emotion dominates the soliloquy that follows when Hamlet is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feeling permeates the first part of Scene 1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meaning is given to Claudius’ aside as they plan Ophelia’s action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major philosophical points dominate Hamlet’s soliloquy in Scene 1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y is Hamlet so brutal to Ophelia?</w:t>
      </w:r>
    </w:p>
    <w:p>
      <w:pPr>
        <w:pStyle w:val="Normal"/>
        <w:numPr>
          <w:ilvl w:val="0"/>
          <w:numId w:val="1"/>
        </w:numPr>
        <w:rPr/>
      </w:pPr>
      <w:r>
        <w:rPr/>
        <w:t>Is Ophelia, as far as the text reveals, guilty of any of the “womanly” sins of which Hamlet accuses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purpose of Ophelia’s remembrance of the former Hamle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do Claudius and Polonius view the meeting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ncidents occur in the scene with the player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does Hamlet behave before the play begin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purpose of the scene with Horatio?</w:t>
      </w:r>
    </w:p>
    <w:p>
      <w:pPr>
        <w:pStyle w:val="Normal"/>
        <w:numPr>
          <w:ilvl w:val="0"/>
          <w:numId w:val="1"/>
        </w:numPr>
        <w:rPr/>
      </w:pPr>
      <w:r>
        <w:rPr/>
        <w:t>What is Hamlet hoping to accomplish in the speech of the Player Queen to the Player 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does the performance temporarily shift circumstances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stress is laid on Hamlet’s confrontation with Gertrude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extended simile does Hamlet employ with Rosencrantz and Guildenstern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irony of Hamlet’s concluding remarks in Scene 2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action does Claudius take against Hamlet after the play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effect of Claudius’ soliloquy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irony of Hamlet’s decision while Claudius is at prayer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facts emerge from Hamlet’s talk with his mother in Scene 4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importance of Polonius’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explanation does Gertrude offer for Polonius’ murder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In what mood does hamlet speak with Rosencrantz and Guildenstern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Claudius’ attitude in Scene 3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does Fortinbras compare with Hamle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new insight does Ophelia’s grief evoke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is Ophelia’s madness portrayed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does Laertes’ anger show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function of Scene 6 with Horatio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final plans are arranged in Scene 7?</w:t>
      </w:r>
    </w:p>
    <w:p>
      <w:pPr>
        <w:pStyle w:val="Normal"/>
        <w:rPr/>
      </w:pPr>
      <w:r>
        <w:rPr/>
        <w:t>Act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is the effect of the “clowns’ ” conversation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is Hamlet changed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new philosophy motivates Hamle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How is a final solution achie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Mr. Greth</w:t>
      <w:tab/>
      <w:tab/>
      <w:t>NAME:____________________</w:t>
    </w:r>
  </w:p>
  <w:p>
    <w:pPr>
      <w:pStyle w:val="Header"/>
      <w:rPr/>
    </w:pPr>
    <w:r>
      <w:rPr>
        <w:sz w:val="20"/>
      </w:rPr>
      <w:tab/>
      <w:tab/>
      <w:t>PERIOD:__________________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51:00Z</dcterms:created>
  <dc:creator>staff</dc:creator>
  <dc:description/>
  <dc:language>en-US</dc:language>
  <cp:lastModifiedBy>staff</cp:lastModifiedBy>
  <dcterms:modified xsi:type="dcterms:W3CDTF">2005-11-15T12:00:00Z</dcterms:modified>
  <cp:revision>2</cp:revision>
  <dc:subject/>
  <dc:title>HAMLET Study Guide</dc:title>
</cp:coreProperties>
</file>